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360" w:after="240"/>
        <w:ind w:left="297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одаток 5</w:t>
        <w:br/>
        <w:t xml:space="preserve">      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ВІДКА</w:t>
        <w:br/>
        <w:t>про результати перевірки, передбаченої</w:t>
        <w:br/>
        <w:t>Законом України “Про очищення влади”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хмацькою районною радою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йменування органу державної влади / органу місцевого самоврядування, в якому займає посаду (претендує на зайняття посади) особ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перевірку достовірності відомостей щодо застосування заборон, передбачених частинами третьою і четвертою статті 1 Закону України “Про очищення влади”, що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уднік Вікторії  Юріївни </w:t>
      </w:r>
    </w:p>
    <w:p>
      <w:pPr>
        <w:pStyle w:val="Style15"/>
        <w:spacing w:before="0" w:after="0"/>
        <w:ind w:left="2832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 листопада 1992 року, місто Бахмач Чернігівської області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та місце народження,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Т 08302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ТУМ Солом’янського РУ ГУМВС України в місті Києві,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 жовтня 2011 року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рія та номер паспорта громадянина України, ким і коли виданий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392602720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еєстраційний номер облікової картки платника податків,</w:t>
      </w:r>
    </w:p>
    <w:p>
      <w:pPr>
        <w:pStyle w:val="Style15"/>
        <w:tabs>
          <w:tab w:val="clear" w:pos="708"/>
          <w:tab w:val="left" w:pos="3800" w:leader="none"/>
          <w:tab w:val="center" w:pos="4677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ул. Конотопська, буд. 150, кв. 3, м. Бахмач, Чернігівська область</w:t>
      </w:r>
    </w:p>
    <w:p>
      <w:pPr>
        <w:pStyle w:val="Style15"/>
        <w:tabs>
          <w:tab w:val="clear" w:pos="708"/>
          <w:tab w:val="left" w:pos="3800" w:leader="none"/>
          <w:tab w:val="center" w:pos="4677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 проживання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нсультант голови районної ради з </w:t>
      </w:r>
      <w:r>
        <w:rPr>
          <w:sz w:val="28"/>
          <w:szCs w:val="28"/>
          <w:u w:val="single"/>
        </w:rPr>
        <w:t>питань соціально-економічного, культурного розвитку території, приватизації та власності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 роботи, посада на час застосування положень Закону України “Про очищення влади”)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Для проведення перевірки подавалися копії заяви особи про проведення перевірки, передбаченої Законом України “Про очищення влади”, декларації про майно, доходи, витрати і зобов’язання фінансового характеру за 2015 рік, копія паспорта громадянина України, копія реєстраційного номеру облікової картки платника податків, копія трудової кни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и про надання відомостей щодо  Буднік Вікторії Юріївни надсилалися 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го територіального управління юстиції у Чернігівській області,  </w:t>
      </w:r>
      <w:r>
        <w:rPr>
          <w:sz w:val="28"/>
          <w:szCs w:val="28"/>
        </w:rPr>
        <w:t>Бахмаць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sz w:val="28"/>
          <w:szCs w:val="28"/>
        </w:rPr>
        <w:t xml:space="preserve"> відділення   Прилуцької ОДПІ  Головного управління  ДФС у Чернігівській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розгляду запиту Головне територіальне управління юстиції у Чернігівській області повідомило, що за вказаними пошуковими відомостями в Єдиному державному реєстрі осіб, щодо яких застосовано положення Закону України «Про очищення влади» інформація відсутня. </w:t>
      </w:r>
      <w:r>
        <w:rPr>
          <w:sz w:val="28"/>
          <w:szCs w:val="28"/>
        </w:rPr>
        <w:t>Бахмаць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 відділення   Прилуцької ОДПІ  Головного управління  ДФС у Чернігів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повідомило, що в результаті перевірки встановлено достовірність відомостей, вказаних Буднік В.Ю. у декларації  за 2015 рік.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 проведеної перевірки встановлено, що  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уднік Вікторії  Юріївни</w:t>
        <w:br/>
      </w:r>
      <w:r>
        <w:rPr>
          <w:rFonts w:cs="Times New Roman" w:ascii="Times New Roman" w:hAnsi="Times New Roman"/>
          <w:sz w:val="18"/>
          <w:szCs w:val="18"/>
        </w:rPr>
        <w:t xml:space="preserve"> (прізвище, ім’я та по батькові особи)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 застосовуються</w:t>
      </w:r>
      <w:r>
        <w:rPr>
          <w:rFonts w:cs="Times New Roman" w:ascii="Times New Roman" w:hAnsi="Times New Roman"/>
          <w:sz w:val="28"/>
          <w:szCs w:val="28"/>
        </w:rPr>
        <w:t xml:space="preserve">   заборони, передбачені частиною третьою та четвертою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і 1 Закону України “Про очищення влади”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721"/>
        <w:gridCol w:w="2625"/>
      </w:tblGrid>
      <w:tr>
        <w:trPr/>
        <w:tc>
          <w:tcPr>
            <w:tcW w:w="5302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нсультант голови районної ради з правових питань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ад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ерівника відповідального </w:t>
              <w:br/>
              <w:t>структурного підрозділ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рган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жавної </w:t>
              <w:br/>
              <w:t>влади/органу місцевого самоврядуванн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</w:t>
            </w:r>
          </w:p>
        </w:tc>
        <w:tc>
          <w:tcPr>
            <w:tcW w:w="1721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2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.Ю. Головченко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3:00Z</dcterms:created>
  <dc:creator>Сима</dc:creator>
  <dc:description/>
  <cp:keywords/>
  <dc:language>en-US</dc:language>
  <cp:lastModifiedBy>Сима</cp:lastModifiedBy>
  <cp:lastPrinted>2017-01-30T15:43:00Z</cp:lastPrinted>
  <dcterms:modified xsi:type="dcterms:W3CDTF">2017-01-30T13:43:00Z</dcterms:modified>
  <cp:revision>18</cp:revision>
  <dc:subject/>
  <dc:title/>
</cp:coreProperties>
</file>